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242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13.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, </w:t>
      </w:r>
      <w:r>
        <w:rPr>
          <w:rFonts w:cs="Arial" w:ascii="Arial" w:hAnsi="Arial"/>
          <w:b/>
          <w:sz w:val="22"/>
          <w:szCs w:val="22"/>
          <w:lang w:val="sr-RS"/>
        </w:rPr>
        <w:t>без накнаде,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них простор</w:t>
      </w:r>
      <w:r>
        <w:rPr>
          <w:rFonts w:cs="Arial" w:ascii="Arial" w:hAnsi="Arial"/>
          <w:b/>
          <w:sz w:val="22"/>
          <w:szCs w:val="22"/>
          <w:lang w:val="sr-RS"/>
        </w:rPr>
        <w:t>и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нистарству здравља – 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у здравља – Дому здравља Крагује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, </w:t>
      </w:r>
      <w:r>
        <w:rPr>
          <w:rFonts w:cs="Arial" w:ascii="Arial" w:hAnsi="Arial"/>
          <w:sz w:val="22"/>
          <w:szCs w:val="22"/>
          <w:lang w:val="ru-RU"/>
        </w:rPr>
        <w:t>без накнаде,</w:t>
      </w:r>
      <w:r>
        <w:rPr>
          <w:rFonts w:cs="Arial" w:ascii="Arial" w:hAnsi="Arial"/>
          <w:sz w:val="22"/>
          <w:szCs w:val="22"/>
          <w:lang w:val="sr-CS"/>
        </w:rPr>
        <w:t xml:space="preserve"> 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к траје делатност,</w:t>
      </w:r>
      <w:r>
        <w:rPr>
          <w:rFonts w:cs="Arial" w:ascii="Arial" w:hAnsi="Arial"/>
          <w:sz w:val="22"/>
          <w:szCs w:val="22"/>
          <w:lang w:val="ru-RU"/>
        </w:rPr>
        <w:t xml:space="preserve"> следеће пословне просториј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гранак Аеродром, објекат број 1, посебан део 1, површине 522м2, у Крагујевцу, улица Светогорска бр.7А, који се налази на кп.бр.6537 КО Крагујевац 4, чија је укупна површина 1089м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гранак Станово, објекат број 1</w:t>
      </w:r>
      <w:r>
        <w:rPr>
          <w:rFonts w:cs="Arial" w:ascii="Arial" w:hAnsi="Arial"/>
          <w:sz w:val="22"/>
          <w:szCs w:val="22"/>
          <w:lang w:val="sr-RS"/>
        </w:rPr>
        <w:t xml:space="preserve"> 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697м2 у Крагујевцу, улица Краља Милутина број 1, који се налази на кп.бр.10534 КО Крагујевац 3, чија је укупна површина 814м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гранак Бресница, објекат број 1</w:t>
      </w:r>
      <w:r>
        <w:rPr>
          <w:rFonts w:cs="Arial" w:ascii="Arial" w:hAnsi="Arial"/>
          <w:sz w:val="22"/>
          <w:szCs w:val="22"/>
          <w:lang w:val="sr-RS"/>
        </w:rPr>
        <w:t>- зграда здравств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вршине 518м2 у Крагујевцу, улица Чегарска број 62, који се налази на кп.бр. 11202 КО Крагујевац 1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ија је укупна површина 606м2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лужба за специјалистичко-консултативну делатност - АТД, објекат број 1 </w:t>
      </w:r>
      <w:r>
        <w:rPr>
          <w:rFonts w:cs="Arial" w:ascii="Arial" w:hAnsi="Arial"/>
          <w:sz w:val="22"/>
          <w:szCs w:val="22"/>
          <w:lang w:val="sr-RS"/>
        </w:rPr>
        <w:t>- зграда здравства</w:t>
      </w:r>
      <w:r>
        <w:rPr>
          <w:rFonts w:cs="Arial" w:ascii="Arial" w:hAnsi="Arial"/>
          <w:sz w:val="22"/>
          <w:szCs w:val="22"/>
          <w:lang w:val="ru-RU"/>
        </w:rPr>
        <w:t>, површине 608м2 и објекат број 2, површине 261м2, у Крагујевцу, улица Змај Јовина бб, оба на кп.бр. 10486/3 КО Крагујевац 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трални објекат Службе за здравствену заштиту жена - женски диспанзер, објекат број 1 -</w:t>
      </w:r>
      <w:r>
        <w:rPr>
          <w:rFonts w:cs="Arial" w:ascii="Arial" w:hAnsi="Arial"/>
          <w:sz w:val="22"/>
          <w:szCs w:val="22"/>
          <w:lang w:val="sr-RS"/>
        </w:rPr>
        <w:t xml:space="preserve">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274м2 у Крагујевцу, улица Светозара Марковића број 23, који се налази на кп.бр.3648 КО Крагујевац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дравствена амбуланта бр.4, објекат број 4 </w:t>
      </w:r>
      <w:r>
        <w:rPr>
          <w:rFonts w:cs="Arial" w:ascii="Arial" w:hAnsi="Arial"/>
          <w:sz w:val="22"/>
          <w:szCs w:val="22"/>
          <w:lang w:val="sr-RS"/>
        </w:rPr>
        <w:t>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337м2, корисне површине 1209м2, у Крагујевцу, улица Светозара Марковића бб, који се налази на кп.бр. 3648 КО Крагујевац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дравствена амбуланта број 1, објекат број 6 </w:t>
      </w:r>
      <w:r>
        <w:rPr>
          <w:rFonts w:cs="Arial" w:ascii="Arial" w:hAnsi="Arial"/>
          <w:sz w:val="22"/>
          <w:szCs w:val="22"/>
          <w:lang w:val="sr-RS"/>
        </w:rPr>
        <w:t>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160м2  у Крагујевцу, улица Радоја Домановића бб и објекат број 2 -</w:t>
      </w:r>
      <w:r>
        <w:rPr>
          <w:rFonts w:cs="Arial" w:ascii="Arial" w:hAnsi="Arial"/>
          <w:sz w:val="22"/>
          <w:szCs w:val="22"/>
          <w:lang w:val="sr-RS"/>
        </w:rPr>
        <w:t xml:space="preserve">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корисне површине 69м2 у Крагујевцу, улица Радоја Домановића број 4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ија је укупна корисна површина 126м2, оба на кп.бр.915 КО Крагујевац 3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дравствена амбуланта број 3, објекат број 2 </w:t>
      </w:r>
      <w:r>
        <w:rPr>
          <w:rFonts w:cs="Arial" w:ascii="Arial" w:hAnsi="Arial"/>
          <w:sz w:val="22"/>
          <w:szCs w:val="22"/>
          <w:lang w:val="sr-RS"/>
        </w:rPr>
        <w:t>- зграда здравства</w:t>
      </w:r>
      <w:r>
        <w:rPr>
          <w:rFonts w:cs="Arial" w:ascii="Arial" w:hAnsi="Arial"/>
          <w:sz w:val="22"/>
          <w:szCs w:val="22"/>
          <w:lang w:val="ru-RU"/>
        </w:rPr>
        <w:t>, површине 335м2 у Крагујевцу, улица Цара Душана број 16, који се налази на кп.бр.6847 КО Крагујевац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дравствена амбуланта бр.5, објекат број 1 </w:t>
      </w:r>
      <w:r>
        <w:rPr>
          <w:rFonts w:cs="Arial" w:ascii="Arial" w:hAnsi="Arial"/>
          <w:sz w:val="22"/>
          <w:szCs w:val="22"/>
          <w:lang w:val="sr-RS"/>
        </w:rPr>
        <w:t>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е 384м2 у Крагујевцу, улица Чиче од Романије бр.1, који се налази на кп.бр. 4916 КО Крагујевац 3, чија је укупна површина 432м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Ресник, објекат број 1 </w:t>
      </w:r>
      <w:r>
        <w:rPr>
          <w:rFonts w:cs="Arial" w:ascii="Arial" w:hAnsi="Arial"/>
          <w:sz w:val="22"/>
          <w:szCs w:val="22"/>
          <w:lang w:val="sr-RS"/>
        </w:rPr>
        <w:t>- зграда здравства,</w:t>
      </w:r>
      <w:r>
        <w:rPr>
          <w:rFonts w:cs="Arial" w:ascii="Arial" w:hAnsi="Arial"/>
          <w:sz w:val="22"/>
          <w:szCs w:val="22"/>
          <w:lang w:val="ru-RU"/>
        </w:rPr>
        <w:t xml:space="preserve"> површина 197м2  у Крагујевцу, улица Милатовачка бр.29, који се налази кп.бр.3032/1 КО Ресник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Здравствена амбуланта Десимировац, објекат број 1 - зграда културе Десимировац, површине 47м2, у Крагујевцу, улица Цара Душана Немањића број 79, који се налази кп.бр. 2045 КО Десимировац, чија је укупна површина 1064м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>мбуланта Драгобраћа, објекат број 2, површине 67м2 у Крагујевцу, улица Краљевачког батаљона број 357, који се налази на кп.бр.714 КО Драгобраћ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ија је</w:t>
      </w:r>
      <w:r>
        <w:rPr>
          <w:rFonts w:cs="Arial" w:ascii="Arial" w:hAnsi="Arial"/>
          <w:sz w:val="22"/>
          <w:szCs w:val="22"/>
          <w:lang w:val="ru-RU"/>
        </w:rPr>
        <w:t xml:space="preserve"> укупна површине 232м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>мбуланта Ердеч, објекат број 1, површине 57м2 у Крагујевцу улица Партизанских курира бб, који се налази на кп.бр. 3276/2 КО Крагујевац 2, чија је укупна површина 348м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Грошница, објекат број 1, </w:t>
      </w:r>
      <w:r>
        <w:rPr>
          <w:rFonts w:cs="Arial" w:ascii="Arial" w:hAnsi="Arial"/>
          <w:sz w:val="22"/>
          <w:szCs w:val="22"/>
          <w:lang w:val="sr-RS"/>
        </w:rPr>
        <w:t>површине 65м2,</w:t>
      </w:r>
      <w:r>
        <w:rPr>
          <w:rFonts w:cs="Arial" w:ascii="Arial" w:hAnsi="Arial"/>
          <w:sz w:val="22"/>
          <w:szCs w:val="22"/>
          <w:lang w:val="ru-RU"/>
        </w:rPr>
        <w:t xml:space="preserve"> у Крагујевцу, улица Октобарских жртава 226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 се налази на кп.бр.1438/1 КО Крагујевац 1, чија је укупна површине 156м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Илићево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51м2 у Крагујевцу, улица 19.октобра бб, који се налази на кп.бр.1891/1 КО 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, чија је укупна површина 172м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Лужнице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79м2, у Крагујевцу, улица Ратарска број 95, који се налази на кп.бр.2334/2 КО Лужнице, чија је укупна површина 180м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Горње Јарушице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43,5м2, у Крагујевцу, улица Карађорђеваброј 74, који се налази на кп.бр.1186/1 КО Горње Јарушице, чија је укупна површина 473м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Доње Грбице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30м2, у Крагујевцу, улица Кнеза Лазара број 1, који се налази на кп.бр.1741 КО Доње Грбице, чија је укупна површина 83м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Угљаревац</w:t>
      </w:r>
      <w:r>
        <w:rPr>
          <w:rFonts w:cs="Arial" w:ascii="Arial" w:hAnsi="Arial"/>
          <w:sz w:val="22"/>
          <w:szCs w:val="22"/>
          <w:lang w:val="ru-RU"/>
        </w:rPr>
        <w:t xml:space="preserve">, објекат број 1, површине </w:t>
      </w:r>
      <w:r>
        <w:rPr>
          <w:rFonts w:cs="Arial" w:ascii="Arial" w:hAnsi="Arial"/>
          <w:sz w:val="22"/>
          <w:szCs w:val="22"/>
          <w:lang w:val="sr-Latn-RS"/>
        </w:rPr>
        <w:t>100</w:t>
      </w:r>
      <w:r>
        <w:rPr>
          <w:rFonts w:cs="Arial" w:ascii="Arial" w:hAnsi="Arial"/>
          <w:sz w:val="22"/>
          <w:szCs w:val="22"/>
          <w:lang w:val="ru-RU"/>
        </w:rPr>
        <w:t>м2, у Крагујевцу, улица Александра Милошевића бр.126, који се налази на кп.бр.813/1 КО Угљаревац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ија је укупна површина </w:t>
      </w:r>
      <w:r>
        <w:rPr>
          <w:rFonts w:cs="Arial" w:ascii="Arial" w:hAnsi="Arial"/>
          <w:sz w:val="22"/>
          <w:szCs w:val="22"/>
          <w:lang w:val="sr-Latn-RS"/>
        </w:rPr>
        <w:t>292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дравствена а</w:t>
      </w:r>
      <w:r>
        <w:rPr>
          <w:rFonts w:cs="Arial" w:ascii="Arial" w:hAnsi="Arial"/>
          <w:sz w:val="22"/>
          <w:szCs w:val="22"/>
          <w:lang w:val="ru-RU"/>
        </w:rPr>
        <w:t xml:space="preserve">мбуланта </w:t>
      </w:r>
      <w:r>
        <w:rPr>
          <w:rFonts w:cs="Arial" w:ascii="Arial" w:hAnsi="Arial"/>
          <w:sz w:val="22"/>
          <w:szCs w:val="22"/>
          <w:lang w:val="sr-RS"/>
        </w:rPr>
        <w:t>Шумарице</w:t>
      </w:r>
      <w:r>
        <w:rPr>
          <w:rFonts w:cs="Arial" w:ascii="Arial" w:hAnsi="Arial"/>
          <w:sz w:val="22"/>
          <w:szCs w:val="22"/>
          <w:lang w:val="ru-RU"/>
        </w:rPr>
        <w:t>, објекат број 1, површине 75м2, у Крагујевцу, улица Горњомилановачка број 43 и  објекат број 4 број посебног дела 1, површине 52м2, у Крагујевцу, улица Горњомилановачка број 43Б  који се налази на кп.бр.588/4 КО Крагујевац 3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дравствена амбуланта Цветојевац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јекат број 1, површине 125м2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Крагујевцу, улица Ерска број 29Б, изграђен на кп.бр.954/2 КО Цветојевац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о здравља – Дом здрављ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ришћења пословних простор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о здравља – Дом здравља Крагујевац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, </w:t>
      </w:r>
      <w:r>
        <w:rPr>
          <w:rFonts w:cs="Arial" w:ascii="Arial" w:hAnsi="Arial"/>
          <w:sz w:val="22"/>
          <w:szCs w:val="22"/>
          <w:lang w:val="sr-RS"/>
        </w:rPr>
        <w:t>без накнаде, пословних</w:t>
      </w:r>
      <w:r>
        <w:rPr>
          <w:rFonts w:cs="Arial" w:ascii="Arial" w:hAnsi="Arial"/>
          <w:sz w:val="22"/>
          <w:szCs w:val="22"/>
          <w:lang w:val="ru-RU"/>
        </w:rPr>
        <w:t xml:space="preserve"> простор</w:t>
      </w:r>
      <w:r>
        <w:rPr>
          <w:rFonts w:cs="Arial" w:ascii="Arial" w:hAnsi="Arial"/>
          <w:sz w:val="22"/>
          <w:szCs w:val="22"/>
          <w:lang w:val="sr-RS"/>
        </w:rPr>
        <w:t xml:space="preserve">ија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нистарство здравља – Дом здрављ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е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ије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су му додељене и у друге сврхе их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равни основ за доношење овог решења, садржан је у одредбама 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</w:t>
      </w:r>
      <w:r>
        <w:rPr>
          <w:rFonts w:cs="Arial" w:ascii="Arial" w:hAnsi="Arial"/>
          <w:color w:val="000000"/>
          <w:sz w:val="22"/>
          <w:szCs w:val="22"/>
        </w:rPr>
        <w:t xml:space="preserve">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 и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1. Одлуке о Градском већу (" Службени лист града Крагујевца"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</w:rPr>
        <w:t xml:space="preserve">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луком о преузимању оснивачких права над домовима здравља („Службени гласник Републике Србије“, број 21/20) оснивачка права над Домом здравља Крагујевац прешла су са града Крагујевца на Републику Србиј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 0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Дом здравља Крагујевац је поднео захтев за доделу на коришћење пословних просторија у којима обавља своју делатност, а које се налазе у јавној својин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да се актом Градског већа регулише начин коришћења објеката у јавној својини града Крагујевца од стране Дома здравља Крагујевац за пружање услуга здравствене заштите становниш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 Крагујевац и Министарство здравља – Дом здрављ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ће потписати Уговор којим ће се детаљно регулисати права и обавезе у вези са коришћењем пословних просторија из диспозитива овог решењ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sz w:val="22"/>
          <w:szCs w:val="22"/>
          <w:lang w:val="sr-Latn-RS"/>
        </w:rPr>
        <w:t>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06:00Z</dcterms:created>
  <dc:creator>marija.djordjevic</dc:creator>
  <dc:description/>
  <cp:keywords/>
  <dc:language>en-US</dc:language>
  <cp:lastModifiedBy>Slavica Neskovic</cp:lastModifiedBy>
  <cp:lastPrinted>2023-10-13T14:13:00Z</cp:lastPrinted>
  <dcterms:modified xsi:type="dcterms:W3CDTF">2023-10-13T12:13:00Z</dcterms:modified>
  <cp:revision>28</cp:revision>
  <dc:subject/>
  <dc:title>Република Србија</dc:title>
</cp:coreProperties>
</file>